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ávací protokol k aktivitě ........................ za měsíc ........................ roku .....................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Ev.č.</w:t>
        <w:tab/>
        <w:t>Příjmení a jméno</w:t>
        <w:tab/>
        <w:t>Rodné číslo</w:t>
        <w:tab/>
        <w:t>Stav</w:t>
        <w:tab/>
        <w:tab/>
        <w:t>Dat. zah.</w:t>
        <w:tab/>
        <w:t>Dat. ukonč.</w:t>
        <w:tab/>
        <w:t xml:space="preserve">Abs. </w:t>
        <w:tab/>
        <w:t>ÚP</w:t>
      </w:r>
    </w:p>
    <w:p>
      <w:pPr>
        <w:pStyle w:val="Normal"/>
        <w:ind w:left="778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odiny</w:t>
        <w:tab/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OL0001</w:t>
        <w:tab/>
        <w:t>Nováková Jana</w:t>
        <w:tab/>
        <w:tab/>
        <w:t>000000/0000</w:t>
        <w:tab/>
        <w:t>Absolvován</w:t>
        <w:tab/>
        <w:t>1.1.2010</w:t>
        <w:tab/>
        <w:tab/>
        <w:t>1.1.2010</w:t>
        <w:tab/>
        <w:tab/>
        <w:t>120</w:t>
        <w:tab/>
        <w:t>OL-Litovel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0001</w:t>
        <w:tab/>
        <w:t>Novotná Pavla</w:t>
        <w:tab/>
        <w:tab/>
        <w:t>000000/0000</w:t>
        <w:tab/>
        <w:t>Absolvován</w:t>
        <w:tab/>
        <w:t>1.1.2010</w:t>
        <w:tab/>
        <w:tab/>
        <w:t>1.1.2010</w:t>
        <w:tab/>
        <w:tab/>
        <w:t>120</w:t>
        <w:tab/>
        <w:t>PR-Hranic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V0001</w:t>
        <w:tab/>
        <w:t>Žáčková Vlasta</w:t>
        <w:tab/>
        <w:tab/>
        <w:t>000000/0000</w:t>
        <w:tab/>
        <w:t>Absolvován</w:t>
        <w:tab/>
        <w:t>1.1.2010</w:t>
        <w:tab/>
        <w:tab/>
        <w:t>1.1.2010</w:t>
        <w:tab/>
        <w:tab/>
        <w:t>120</w:t>
        <w:tab/>
        <w:t>PV-Prostějov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U0001</w:t>
        <w:tab/>
        <w:t>Jedličková Marie</w:t>
        <w:tab/>
        <w:tab/>
        <w:t>000000/0000</w:t>
        <w:tab/>
        <w:t>Absolvován</w:t>
        <w:tab/>
        <w:t>1.1.2010</w:t>
        <w:tab/>
        <w:tab/>
        <w:t>1.1.2010</w:t>
        <w:tab/>
        <w:tab/>
        <w:t>120</w:t>
        <w:tab/>
        <w:t>SU-Mohelnice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0001</w:t>
        <w:tab/>
        <w:t>Svobodová Eva</w:t>
        <w:tab/>
        <w:tab/>
        <w:t>000000/0000</w:t>
        <w:tab/>
        <w:t>Absolvován</w:t>
        <w:tab/>
        <w:t>1.1.2010</w:t>
        <w:tab/>
        <w:tab/>
        <w:t>1.1.2010</w:t>
        <w:tab/>
        <w:tab/>
        <w:t>120</w:t>
        <w:tab/>
        <w:t>JE-Javorník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lkem</w:t>
        <w:tab/>
        <w:tab/>
        <w:t>5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Z toho XXX absolvován, XXX nedokončen z důvodu...................., XXX nedokončen z důvodu................., XXX přerušen z důvodu................... atd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známka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loupec </w:t>
      </w:r>
      <w:r>
        <w:rPr>
          <w:rFonts w:cs="Tahoma" w:ascii="Tahoma" w:hAnsi="Tahoma"/>
          <w:b/>
          <w:sz w:val="18"/>
          <w:szCs w:val="18"/>
        </w:rPr>
        <w:t>Evč</w:t>
      </w:r>
      <w:r>
        <w:rPr>
          <w:rFonts w:cs="Tahoma" w:ascii="Tahoma" w:hAnsi="Tahoma"/>
          <w:sz w:val="18"/>
          <w:szCs w:val="18"/>
        </w:rPr>
        <w:t xml:space="preserve"> = evidenční číslo – každý region bude mít svou číselnou řadu, pořadovému číslu účastníka předchází zkratka regionu (OL=Olomouc, PR=Přerov, PV=Prostějov, SU=Šumperk, JE=Jeseník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Sloupec </w:t>
      </w:r>
      <w:r>
        <w:rPr>
          <w:rFonts w:cs="Tahoma" w:ascii="Tahoma" w:hAnsi="Tahoma"/>
          <w:b/>
          <w:sz w:val="18"/>
          <w:szCs w:val="18"/>
        </w:rPr>
        <w:t>Stav</w:t>
      </w:r>
      <w:r>
        <w:rPr>
          <w:rFonts w:cs="Tahoma" w:ascii="Tahoma" w:hAnsi="Tahoma"/>
          <w:sz w:val="18"/>
          <w:szCs w:val="18"/>
        </w:rPr>
        <w:t xml:space="preserve"> – uchazeč (dodavatel) vybere stav ukončení aktivity (absolvován, nedokončen, přerušen). V případě stavu „nedokončen“ uchazeč (dodavatel) uvede v písemném komentáři, k jaké situaci došlo (např. nedokončení z důvodu nemoci, nástupu do zaměstnání atd.). V případě stavu „přerušen“ uchazeč (dodavatel) uvede v písemném komentáři, kdy bude (byla) aktivita účastníkem dokončena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Sloupec </w:t>
      </w:r>
      <w:r>
        <w:rPr>
          <w:rFonts w:cs="Tahoma" w:ascii="Tahoma" w:hAnsi="Tahoma"/>
          <w:b/>
          <w:sz w:val="18"/>
          <w:szCs w:val="18"/>
        </w:rPr>
        <w:t>Dat. zah.</w:t>
      </w:r>
      <w:r>
        <w:rPr>
          <w:rFonts w:cs="Tahoma" w:ascii="Tahoma" w:hAnsi="Tahoma"/>
          <w:sz w:val="18"/>
          <w:szCs w:val="18"/>
        </w:rPr>
        <w:t xml:space="preserve"> uvádí datum zahájení aktivity účastníkem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Sloupec </w:t>
      </w:r>
      <w:r>
        <w:rPr>
          <w:rFonts w:cs="Tahoma" w:ascii="Tahoma" w:hAnsi="Tahoma"/>
          <w:b/>
          <w:sz w:val="18"/>
          <w:szCs w:val="18"/>
        </w:rPr>
        <w:t>Dat. ukonč.</w:t>
      </w:r>
      <w:r>
        <w:rPr>
          <w:rFonts w:cs="Tahoma" w:ascii="Tahoma" w:hAnsi="Tahoma"/>
          <w:sz w:val="18"/>
          <w:szCs w:val="18"/>
        </w:rPr>
        <w:t xml:space="preserve"> uvádí datum ukončení aktivity účastníkem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loupec </w:t>
      </w:r>
      <w:r>
        <w:rPr>
          <w:rFonts w:cs="Tahoma" w:ascii="Tahoma" w:hAnsi="Tahoma"/>
          <w:b/>
          <w:sz w:val="18"/>
          <w:szCs w:val="18"/>
        </w:rPr>
        <w:t>Abs. hodiny</w:t>
      </w:r>
      <w:r>
        <w:rPr>
          <w:rFonts w:cs="Tahoma" w:ascii="Tahoma" w:hAnsi="Tahoma"/>
          <w:sz w:val="18"/>
          <w:szCs w:val="18"/>
        </w:rPr>
        <w:t xml:space="preserve"> uvádí počet absolvovaných hodin aktivity účastníkem. V případě aktivity Odborná výuka-rekvalifikace uvede uchazeč (dodavatel) počet absolvovaných hodin bez zkoušky (tj. uvede součet absolvovaných hodin teoretické přípravy a absolvovaných hodin praktické přípravy)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loupec </w:t>
      </w:r>
      <w:r>
        <w:rPr>
          <w:rFonts w:cs="Tahoma" w:ascii="Tahoma" w:hAnsi="Tahoma"/>
          <w:b/>
          <w:sz w:val="18"/>
          <w:szCs w:val="18"/>
        </w:rPr>
        <w:t xml:space="preserve">ÚP </w:t>
      </w:r>
      <w:r>
        <w:rPr>
          <w:rFonts w:cs="Tahoma" w:ascii="Tahoma" w:hAnsi="Tahoma"/>
          <w:sz w:val="18"/>
          <w:szCs w:val="18"/>
        </w:rPr>
        <w:t>uvádí, pod které kontaktní pracoviště Úřadu práce ČR, Krajské pobočky v Olomouci účastník spadá, včetně uvedení okresu (Olomouc, Prostějov, Přerov, Jeseník, Šumperk). Okres Olomouc: OL-Olomouc, OL-Litovel, OL-Uničov, OL-Šternberk. Okres Přerov: PR-Přerov, PR-Lipník, PR-Kojetín, PR-Hranice. Okres Prostějov: PV-Prostějov, PV-Konice. Okres Šumperk: SU-Šumperk, SU-Hanušovice, SU-Zábřeh, SU-Mohelnice. Okres Jeseník: JE-Jeseník, JE-Javorník, JE-Zlaté Hor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ind w:left="6372" w:firstLine="708"/>
        <w:rPr/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razítko a podpis dodavatele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2157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</w:t>
    </w:r>
  </w:p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839585" cy="7442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744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21:00Z</dcterms:created>
  <dc:creator>bicovam</dc:creator>
  <dc:description/>
  <cp:keywords/>
  <dc:language>en-US</dc:language>
  <cp:lastModifiedBy>Kaštovská Radka Bc. (OL)</cp:lastModifiedBy>
  <cp:lastPrinted>2011-04-04T14:28:00Z</cp:lastPrinted>
  <dcterms:modified xsi:type="dcterms:W3CDTF">2013-12-06T11:24:00Z</dcterms:modified>
  <cp:revision>21</cp:revision>
  <dc:subject/>
  <dc:title>Předávací protokol k aktivitě</dc:title>
</cp:coreProperties>
</file>